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zadania: </w:t>
      </w:r>
      <w:r>
        <w:rPr>
          <w:b/>
          <w:bCs/>
        </w:rPr>
        <w:t>Przebudowa drogi powiatowej Nr 1 153 R polegająca na budowie drogi dla pieszych w m. Czermin w km 0+182 – 0+277 w granicy ist. pasa drogowego wraz z przebudową dróg dla pieszych przy drogach powiatowych nr 1 151R w m. Łysaków oraz 1 152R w m. Czermin;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wykonanie  robót związanych z wykonaniem ogrodzenia wygradzającego typu U-11aw zakresie określonym w Przedmiarze Robót.</w:t>
      </w:r>
    </w:p>
    <w:p>
      <w:pPr>
        <w:pStyle w:val="Heading2"/>
        <w:spacing w:lineRule="atLeast" w:line="238" w:before="119" w:after="119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jc w:val="both"/>
        <w:rPr/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Balustrada - przegrody fizyczne separujące ruch pieszy od ruchu kołowego wykonane z kształtowników stalowych.</w:t>
      </w:r>
    </w:p>
    <w:p>
      <w:pPr>
        <w:pStyle w:val="NormalnyWeb"/>
        <w:spacing w:lineRule="atLeast" w:line="238" w:before="119" w:after="10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jc w:val="both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jc w:val="both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jc w:val="both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materiałów, ich pozyskiwania i składowania, podano w SST  D-M-00.00.00 „Wymagania ogólne” pkt 2. Wzór balustrady Wykonawca przedstawi Inspektora do zatwierdzenia.</w:t>
      </w:r>
    </w:p>
    <w:p>
      <w:pPr>
        <w:pStyle w:val="Heading2"/>
        <w:spacing w:lineRule="atLeast" w:line="238" w:before="119" w:after="119"/>
        <w:jc w:val="both"/>
        <w:rPr>
          <w:sz w:val="20"/>
        </w:rPr>
      </w:pPr>
      <w:r>
        <w:rPr>
          <w:sz w:val="20"/>
        </w:rPr>
        <w:t>2.2. Rodzaje materiałów</w:t>
      </w:r>
    </w:p>
    <w:p>
      <w:pPr>
        <w:pStyle w:val="Heading2"/>
        <w:spacing w:lineRule="atLeast" w:line="238" w:before="119" w:after="0"/>
        <w:jc w:val="both"/>
        <w:rPr/>
      </w:pPr>
      <w:r>
        <w:rPr>
          <w:b w:val="false"/>
          <w:color w:val="000000"/>
          <w:sz w:val="20"/>
        </w:rPr>
        <w:t>Materiałami stosowanymi przy wykonywaniu urządzeń zabezpieczających ruch pieszy, objętych niniejszą ST, są:</w:t>
      </w:r>
    </w:p>
    <w:p>
      <w:pPr>
        <w:pStyle w:val="Heading2"/>
        <w:spacing w:lineRule="atLeast" w:line="238" w:before="119" w:after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- gotowe modułu wykonane z rur stalowych, o wymiarach zgodnych z zatwierdzonym projektem</w:t>
      </w:r>
    </w:p>
    <w:p>
      <w:pPr>
        <w:pStyle w:val="Heading2"/>
        <w:spacing w:lineRule="atLeast" w:line="238" w:before="119" w:after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docelowej organizacji ruchu,</w:t>
      </w:r>
    </w:p>
    <w:p>
      <w:pPr>
        <w:pStyle w:val="Heading2"/>
        <w:spacing w:lineRule="atLeast" w:line="238" w:before="119" w:after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- materiały pomocnicze do montażu urządzeń w nawierzchni,</w:t>
      </w:r>
    </w:p>
    <w:p>
      <w:pPr>
        <w:pStyle w:val="Heading2"/>
        <w:spacing w:lineRule="atLeast" w:line="238" w:before="119" w:after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- beton do montażu urządzeń,</w:t>
      </w:r>
    </w:p>
    <w:p>
      <w:pPr>
        <w:pStyle w:val="Heading2"/>
        <w:spacing w:lineRule="atLeast" w:line="238" w:before="119" w:after="0"/>
        <w:jc w:val="both"/>
        <w:rPr/>
      </w:pPr>
      <w:r>
        <w:rPr>
          <w:b w:val="false"/>
          <w:color w:val="000000"/>
          <w:sz w:val="20"/>
        </w:rPr>
        <w:t>- materiały do malowania i renowacji powłok malarskich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2"/>
        <w:spacing w:lineRule="atLeast" w:line="238" w:before="119" w:after="119"/>
        <w:jc w:val="both"/>
        <w:rPr>
          <w:sz w:val="20"/>
        </w:rPr>
      </w:pPr>
      <w:r>
        <w:rPr>
          <w:b w:val="false"/>
          <w:color w:val="000000"/>
          <w:sz w:val="20"/>
        </w:rPr>
        <w:t>.</w:t>
      </w:r>
      <w:r>
        <w:rPr>
          <w:sz w:val="20"/>
        </w:rPr>
        <w:t>2.3. Balustrada</w:t>
      </w:r>
    </w:p>
    <w:p>
      <w:pPr>
        <w:pStyle w:val="Normal"/>
        <w:jc w:val="both"/>
        <w:rPr/>
      </w:pPr>
      <w:r>
        <w:rPr/>
        <w:t>Bariera powinna być wykonana ze stali cynkowanej, malowana proszkowo oraz oklejana folią odblaskową I generacji. Minimalna grubość ocynku wynosi 50 mikrometrów. Bariera powinna być posadowiona za pośrednictwem betonowych. Powinna być zbudowana modułowo z przęseł połączonych dodatkowo z sobą nitami lub inną metodą uniemożliwiającą odkształcenie pojedynczych przęseł lub szybki demontaż barie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sokość bariery umieszczanej od strony jezdni powinna wynosić 1100mm od podłoża (chodnik, jezdnia). Przęsło powinno mieć długość min. 2000 mm.</w:t>
      </w:r>
    </w:p>
    <w:p>
      <w:pPr>
        <w:pStyle w:val="Normal"/>
        <w:jc w:val="both"/>
        <w:rPr/>
      </w:pPr>
      <w:r>
        <w:rPr/>
        <w:t>Przedłużenie barierek ze względu na zapewnienie właściwego zamocowania w gruncie powinno wynosić min. połowę wysokości barierki. Cechy konstrukcyjne powinny pozwolić na montaż na każdym podłożu. Powinna być znakomicie widoczna po zmierzchu oraz w czasie złych warunków pogodowych lub świetlnych. Bariera powinna posiadać stosowne dokumenty dopuszczające ją do zastosowania w przedmiotowym przypadku.</w:t>
      </w:r>
    </w:p>
    <w:p>
      <w:pPr>
        <w:pStyle w:val="Normal"/>
        <w:spacing w:before="240" w:after="0"/>
        <w:jc w:val="both"/>
        <w:rPr/>
      </w:pPr>
      <w:r>
        <w:rPr>
          <w:color w:val="FFFFFF"/>
        </w:rPr>
        <w:t>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70905" cy="30200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</w:t>
      </w:r>
    </w:p>
    <w:p>
      <w:pPr>
        <w:pStyle w:val="NormalnyWeb"/>
        <w:spacing w:lineRule="auto" w:line="360"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Beton wykonany zgodnie z warunkami normy PN-EN 206-1:2003 o następujących wymaganiach:</w:t>
      </w:r>
    </w:p>
    <w:p>
      <w:pPr>
        <w:pStyle w:val="NormalnyWeb"/>
        <w:spacing w:lineRule="auto" w:line="360"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klasa betonu C20/25,</w:t>
      </w:r>
    </w:p>
    <w:p>
      <w:pPr>
        <w:pStyle w:val="NormalnyWeb"/>
        <w:spacing w:lineRule="auto" w:line="360"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nasiąkliwość nie większa niż 6 %,</w:t>
      </w:r>
    </w:p>
    <w:p>
      <w:pPr>
        <w:pStyle w:val="NormalnyWeb"/>
        <w:spacing w:lineRule="auto" w:line="360"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stopień wodoszczelności betonu W8</w:t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 Składowanie materiałów</w:t>
      </w:r>
    </w:p>
    <w:p>
      <w:pPr>
        <w:pStyle w:val="NormalnyWeb"/>
        <w:spacing w:before="100" w:after="119"/>
        <w:jc w:val="both"/>
        <w:rPr/>
      </w:pPr>
      <w:r>
        <w:rPr>
          <w:bCs/>
          <w:color w:val="000000"/>
          <w:sz w:val="20"/>
          <w:szCs w:val="20"/>
        </w:rPr>
        <w:t>Elementy barier powinny być składowane na otwartej przestrzeni, na podłożu wyrównanym i odwodnionym, przy czym elementy poszczególnych typów należy układać oddzielnie z ewentualnym zastosowaniem podkładek.</w:t>
      </w:r>
    </w:p>
    <w:p>
      <w:pPr>
        <w:pStyle w:val="NormalnyWeb"/>
        <w:spacing w:before="100" w:after="11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nne materiały należy przechowywać w sposób zgodny z zaleceniami producenta</w:t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SPRZĘT</w:t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1. Ogólne wymagania dotyczące sprzętu</w:t>
      </w:r>
    </w:p>
    <w:p>
      <w:pPr>
        <w:pStyle w:val="NormalnyWeb"/>
        <w:spacing w:before="100" w:after="11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gólne wymagania dotyczące sprzętu podano w ST D.00.00.00 „Wymagania ogólne” pkt 3.</w:t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2. Sprzęt do wykonania urządzeń zabezpieczających ruch pieszych</w:t>
      </w:r>
    </w:p>
    <w:p>
      <w:pPr>
        <w:pStyle w:val="NormalnyWeb"/>
        <w:ind w:left="765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ykonawca przystępujący do wykonania urządzeń zabezpieczających ruch pieszych powinien</w:t>
      </w:r>
    </w:p>
    <w:p>
      <w:pPr>
        <w:pStyle w:val="NormalnyWeb"/>
        <w:ind w:left="765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ykazać się możliwością korzystania z następującego sprzętu:</w:t>
      </w:r>
    </w:p>
    <w:p>
      <w:pPr>
        <w:pStyle w:val="NormalnyWeb"/>
        <w:spacing w:before="100" w:after="0"/>
        <w:ind w:left="765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sprzętu ręcznego: szpadli, drągów stalowych, młotków, kluczy do montażu itp.</w:t>
      </w:r>
    </w:p>
    <w:p>
      <w:pPr>
        <w:pStyle w:val="NormalnyWeb"/>
        <w:spacing w:before="100" w:after="0"/>
        <w:ind w:left="765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TRANSPORT</w:t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1. Ogólne wymagania dotyczące transportu</w:t>
      </w:r>
    </w:p>
    <w:p>
      <w:pPr>
        <w:pStyle w:val="NormalnyWeb"/>
        <w:spacing w:before="100" w:after="11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gólne wymagania dotyczące transportu podano w ST D.00.00.00 „Wymagania ogólne” pkt 4.</w:t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2. Transport materiałów</w:t>
      </w:r>
    </w:p>
    <w:p>
      <w:pPr>
        <w:pStyle w:val="NormalnyWeb"/>
        <w:spacing w:before="100" w:after="11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Elementy balustrady należy przewozić w sposób zgodny z zaleceniami producenta, w sposób zabezpieczający przed uszkodzeniami</w:t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WYKONANIE ROBÓT</w:t>
      </w:r>
    </w:p>
    <w:p>
      <w:pPr>
        <w:pStyle w:val="NormalnyWeb"/>
        <w:spacing w:before="100" w:after="119"/>
        <w:jc w:val="both"/>
        <w:rPr/>
      </w:pPr>
      <w:r>
        <w:rPr>
          <w:b/>
          <w:bCs/>
          <w:color w:val="000000"/>
          <w:sz w:val="20"/>
          <w:szCs w:val="20"/>
        </w:rPr>
        <w:t>5.1. Ogólne zasady wykonania robót</w:t>
      </w:r>
    </w:p>
    <w:p>
      <w:pPr>
        <w:pStyle w:val="NormalnyWeb"/>
        <w:spacing w:before="100" w:after="11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gólne zasady wykonania robót podano w ST D-00.00.00 „Wymagania ogólne” pkt 5.</w:t>
      </w:r>
    </w:p>
    <w:p>
      <w:pPr>
        <w:pStyle w:val="NormalnyWeb"/>
        <w:spacing w:before="100" w:after="11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2. Zasady wykonania urządzeń zabezpieczających ruch pieszych</w:t>
      </w:r>
    </w:p>
    <w:p>
      <w:pPr>
        <w:pStyle w:val="NormalnyWeb"/>
        <w:jc w:val="both"/>
        <w:rPr/>
      </w:pPr>
      <w:r>
        <w:rPr>
          <w:bCs/>
          <w:color w:val="000000"/>
          <w:sz w:val="20"/>
          <w:szCs w:val="20"/>
        </w:rPr>
        <w:t>W zależności od wielkości robót Wykonawca przedstawi do akceptacji Inspektora Nadzoru zakres Robót wykonywanych bezpośrednio na placu budowy oraz Robót przygotowawczych na zapleczu.</w:t>
      </w:r>
    </w:p>
    <w:p>
      <w:pPr>
        <w:pStyle w:val="NormalnyWeb"/>
        <w:jc w:val="both"/>
        <w:rPr/>
      </w:pPr>
      <w:r>
        <w:rPr>
          <w:bCs/>
          <w:color w:val="000000"/>
          <w:sz w:val="20"/>
          <w:szCs w:val="20"/>
        </w:rPr>
        <w:t>Przed wykonywaniem robót należy wytyczyć lokalizację bariery i innych urządzeń liniowych zabezpieczających ruch pieszych na podstawie Dokumentacji Projektowej lub zaleceń Inspektora Nadzoru.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o podstawowych czynności objętych niniejszą ST przy wykonywaniu ww. robót należą: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wykonanie dołów pod słupki,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wykonanie fundamentów betonowych pod słupki,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ustawienie słupków,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betonowanie słupków balustrad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połączenie ze sobą sąsiadujących segmentów balustrad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3. Wykonanie dołów pod słupki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oły pod słupki powinny mieć wymiary w planie co najmniej o 20 cm większe od wymiarów słupka, a głębokość od 0,8 do 1,2 m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4. Ustawienie słupków wraz z wykonaniem fundamentów betonowych pod słupki</w:t>
      </w:r>
    </w:p>
    <w:p>
      <w:pPr>
        <w:pStyle w:val="NormalnyWeb"/>
        <w:jc w:val="both"/>
        <w:rPr/>
      </w:pPr>
      <w:r>
        <w:rPr>
          <w:bCs/>
          <w:color w:val="000000"/>
          <w:sz w:val="20"/>
          <w:szCs w:val="20"/>
        </w:rPr>
        <w:t>Słupki mogą być osadzone w betonie ułożonym w dołku albo oprawione w bloczki betonowe formowane na zapleczu i dostarczane do miejsca budowy urządzenia zabezpieczającego ruch pieszych.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łupek należy wstawić w gotowy wykop i napełnić otwór mieszanką betonową odpowiadającą wymaganiom punktu 2.2.3. Do czasu stwardnienia betonu słupek należy podeprzeć.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5. Ustawienie słupków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łupki, bez względu na rodzaj i sposób osadzenia w gruncie, powinny stać pionowo, a ich wierzchołki powinny znajdować się na jednakowej wysokości. Słupki z rur powinny mieć zaspawany górny otwór rury.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KONTROLA JAKOŚCI ROBÓT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1. Ogólne zasady kontroli jakości robót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gólne zasady kontroli jakości robót podano w ST D.00.00.00 „Wymagania ogólne” pkt 6.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2. Badania przed przystąpieniem do robót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zed przystąpieniem do robót Wykonawca przedstawi stosowne dokumenty dopuszczające barierę do zastosowania w przedmiotowym przypadku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3. Badania i kontrola w czasie wykonywania robót</w:t>
      </w:r>
    </w:p>
    <w:p>
      <w:pPr>
        <w:pStyle w:val="NormalnyWeb"/>
        <w:jc w:val="both"/>
        <w:rPr/>
      </w:pPr>
      <w:r>
        <w:rPr>
          <w:bCs/>
          <w:color w:val="000000"/>
          <w:sz w:val="20"/>
          <w:szCs w:val="20"/>
        </w:rPr>
        <w:t>Wszystkie materiały dostarczone na budowę z zaświadczeniem o jakości (atestem) producenta powinny być sprawdzone w zakresie powierzchni wyrobu i jego wymiarów.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Częstotliwość badań i ocena ich wyników powinna być zgodna z zaleceniami tab.1 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Tablica 1. Częstotliwość badań przy sprawdzeniu powierzchni i wymiarów wyrobów dostarczonych przez producentów</w:t>
      </w:r>
    </w:p>
    <w:p>
      <w:pPr>
        <w:pStyle w:val="NormalnyWeb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0625" cy="1990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/>
      </w:pPr>
      <w:r>
        <w:rPr>
          <w:color w:val="000000"/>
          <w:sz w:val="20"/>
          <w:lang w:val="en-US" w:eastAsia="en-US"/>
        </w:rPr>
        <w:t>W przypadkach budzących wątpliwości można zlecić uprawnionej jednostce zbadanie właściwości dostarczonych wyrobów i materiałów</w:t>
      </w:r>
      <w:r>
        <w:rPr>
          <w:sz w:val="22"/>
          <w:lang w:val="en-US" w:eastAsia="en-US"/>
        </w:rPr>
        <w:t>.</w:t>
      </w:r>
    </w:p>
    <w:p>
      <w:pPr>
        <w:pStyle w:val="NormalnyWeb"/>
        <w:jc w:val="both"/>
        <w:rPr/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bCs/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 czasie wykonywania urządzeń zabezpieczających ruch pieszych należy zbadać:</w:t>
      </w:r>
    </w:p>
    <w:p>
      <w:pPr>
        <w:pStyle w:val="NormalnyWeb"/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) zgodność wykonania urządzeń z dokumentacją projektową (lokalizacja, wymiary),</w:t>
      </w:r>
    </w:p>
    <w:p>
      <w:pPr>
        <w:pStyle w:val="NormalnyWeb"/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b) zachowanie dopuszczalnych odchyłek wymiarów,</w:t>
      </w:r>
    </w:p>
    <w:p>
      <w:pPr>
        <w:pStyle w:val="NormalnyWeb"/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) prawidłowość wykonania dołów pod słupki,</w:t>
      </w:r>
    </w:p>
    <w:p>
      <w:pPr>
        <w:pStyle w:val="NormalnyWeb"/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) poprawność wykonania fundamentów pod słupki,</w:t>
      </w:r>
    </w:p>
    <w:p>
      <w:pPr>
        <w:pStyle w:val="NormalnyWeb"/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e) poprawność ustawienia balustrad.</w:t>
      </w:r>
    </w:p>
    <w:p>
      <w:pPr>
        <w:pStyle w:val="NormalnyWeb"/>
        <w:spacing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OBMIAR ROBÓT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1. Ogólne zasady obmiaru robót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gólne zasady obmiaru robót podano w ST D.00.00.00 „Wymagania ogólne” pkt 7.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2. Jednostka obmiarow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ednostką obmiarową urządzeń zabezpieczających ruch pieszych jest dla: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balustrady U-11a – 1 metr (1m)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ODBIÓR ROBÓT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gólne zasady odbioru robót podano w ST D.00.00.00 „Wymagania ogólne” pkt 8.</w:t>
      </w:r>
    </w:p>
    <w:p>
      <w:pPr>
        <w:pStyle w:val="NormalnyWeb"/>
        <w:jc w:val="both"/>
        <w:rPr/>
      </w:pPr>
      <w:r>
        <w:rPr>
          <w:bCs/>
          <w:color w:val="000000"/>
          <w:sz w:val="20"/>
          <w:szCs w:val="20"/>
        </w:rPr>
        <w:t>Roboty uznaje się za wykonane zgodnie z dokumentacją projektową, ST i wymaganiami Inspektora Nadzoru,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eżeli wszystkie pomiary i badania z zachowaniem tolerancji wg pkt 6, dały wyniki pozytywne.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PODSTAWA PŁATNOŚCI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1. Ogólne ustalenia dotyczące podstawy płatności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gólne ustalenia dotyczące podstawy płatności podano w ST D.00.00.00 „Wymagania ogólne” pkt 9.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2. Cena jednostek obmiarowych</w:t>
      </w:r>
    </w:p>
    <w:p>
      <w:pPr>
        <w:pStyle w:val="NormalnyWeb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Cena jednostkowa 1m wykonania kompletnej balustrady obejmuje 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- prace pomiarowe i roboty przygotowawcze,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dostarczenie na miejsce wbudowania elementów konstrukcji oraz materiałów pomocniczych,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koszt zapewnienia niezbędnych czynników produkcji,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- wykonanie dołów w gruncie pod stopy fundamentowe, z wywozem gruntu na wysypisko Wykonawcy wraz z kosztami składowania i utylizacji,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- zainstalowanie balustrady U-11a wygradzających ruch pieszych w sposób zgodny z zaleceniami Producenta, zapewniający stabilność,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- doprowadzenie terenu wokół wykonanej balustrady do stanu przewidzianego w Dokumentacji Projektowej lub według zaleceń Inspektora Nadzoru,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oznakowanie miejsca Robót i jego utrzymanie,</w:t>
      </w:r>
    </w:p>
    <w:p>
      <w:pPr>
        <w:pStyle w:val="NormalnyWeb"/>
        <w:spacing w:before="10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przeprowadzenie wszystkich niezbędnych pomiarów, prób i sprawdzeń,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NormalnyWeb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1. Normy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. PN-H-04651 Ochrona przed korozją. Klasyfikacja i określenie agresywności korozyjnej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środowisk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. PN-B-06250 Beton zwykły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4. PN-B-06251 Roboty betonowe i żelbetowe. Wymagania techniczne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 PN-B-06712 Kruszywa mineralne do betonu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6. PN-B-10285 Roboty malarskie budowlane farbami, lakierami i emaliami na spoinach bezwodnych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8. PN-B-19701 Cement. Cement powszechnego użytku. Skład, wymagania i ocena zgodności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9. PN-B-23010 Domieszki do betonu. Klasyfikacja i określe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0. PN-B-32250 Materiały budowlane. Woda do betonów i zapraw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1. PN-H-74219 Rury stalowe bez szwu walcowane na gorąco ogólnego zastosowa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2. PN-H-74220 Rury stalowe bez szwu ciągnione i walcowane na zimno ogólnego przeznacze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3. PN-H-82200 Cynk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4. PN-H-84018 Stal niskostopowa o podwyższonej wytrzymałości. Gatunki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5. PN-H-84019 Stal węglowa konstrukcyjna wyższej jakości ogólnego przeznaczenia. Gatunki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6. PN-H-84020 Stal niestopowa konstrukcyjna ogólnego przeznaczenia. Gatunki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7. PN-H-84023-07 Stal określonego zastosowania. Stal na rury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8. PN-H-84030-02 Stal stopowa konstrukcyjna. Stal do nawęglania. Gatunki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9. PN-H-93010 Stal. Kształtowniki walcowane na gorąco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20. PN-H-93200-02 Walcówka i pręty stalowe okrągłe walcowane na gorąco. Walcówka i pręty 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1. PN-H-93401 Stal walcowana. Kątowniki równoramienne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2. PN-H-93402 Kątowniki nierównoramienne stalowe walcowane na gorąco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3. PN-H-93403 Stal. Ceowniki walcowane. Wymiary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4. PN-H-93406 Stal. Teowniki walcowane na gorąco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5. PN-H-93407 Stal. Dwuteowniki walcowane na gorąco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6. PN-H-97051 Ochrona przed korozją. Przygotowanie powierzchni stali, staliwa i żeliwa do malowania. Ogólne wytyczne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27. PN-H-97052 Ochrona przed korozją. Ocena przygotowania powierzchni stali, staliwa i żeliwa do malowa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8. PN-H-97053 Ochrona przed korozją. Malowanie konstrukcji stalowych. Ogólne wytyczne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9. PN-M-06515 Dźwignice. Ogólne zasady projektowania ustrojów nośnych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0. PN-M-69011 Spawalnictwo. Złącza spawane w konstrukcjach spawanych. Podział i wymaga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1. PN-M-69420 Spawalnictwo. Druty lite do spawania i napawania stali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2. PN-M-69775 Spawalnictwo. Wadliwość złączy spawanych. Oznaczanie klasy wadliwości n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odstawie oględzin zewnętrznych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3. PN-M-80026 Druty okrągłe ze stali niskowęglowej ogólnego przeznacze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4. PN-M-80201 Liny stalowe z drutu okrągłego. Wymagania i bada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5. PN-M-80202 Liny stalowe 1 x 7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6. PN-M-82054 Śruby, wkręty i nakrętki stalowe. Ogólne wymagania i bada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7. PN-M-82054-03 Śruby, wkręty i nakrętki stalowe. Właściwości mechaniczne śrub i wkrętów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42. PN-ISO-8501-1 Przygotowanie podłoży stalowych przed nakładaniem farb i podobnych produktów. Stopnie skorodowania i stopnie przygotowania niezabezpieczonych podłoży stalowych oraz podłoży stalowych po całkowitym usunięciu wcześniej nałożonych powłok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43. BN-73/0658-01 Rury stalowe profilowe ciągnione na zimno. Wymiary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44. BN-89/1076-02 Ochrona przed korozją. Powłoki metalizacyjne cynkowe i aluminiowe n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konstrukcjach stalowych, staliwnych i żeliwnych. Wymagania i badani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45 BN-83/5032-02 Siatki metalowe. Siatki plecione ślimakowe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46 BN-88/6731-08 Cement. Transport i przechowywanie.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0.2. Inne dokumenty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47. Poręcze mostowe - Ministerstwo Komunikacji, Centralne Biuro Studiów i Projektów Dróg i Mostów Transprojekt - Warszawa, 1976.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48. Katalog budownictwa, Karta KB 8-3.3 (5), listopad 1965.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49. Leszek Mikołajków, „Urządzenia bezpieczeństwa ruchu na obiektach mostowych”. Wydawnictwa</w:t>
      </w:r>
    </w:p>
    <w:p>
      <w:pPr>
        <w:pStyle w:val="NormalnyWeb"/>
        <w:spacing w:before="10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Komunikacji i Łączności, Warszawa 1988.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50. Instrukcja o znakach drogowych pionowych. Tom I - Zasady stosowania znaków i urządzeń bezpieczeństwa ruchu. Zał. nr 1 do zarządzenia Ministra Transportu i Gospodarki Morskiej z dnia 3 marca 1994 r. (Monitor Polski Nr 16, poz. 120).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Załącznik do Dziennika Ustaw nr 220 poz. 2181 z dnia 23 grudnia 2003 r. SZCZEGÓŁOWE WARUNKI TECHNICZNE DLA ZNAKÓW I SYGNAŁÓW DROGOWYCH ORAZ URZĄDZEŃ BEZPIECZEŃSTWA RUCHU DROGOWEGO I WARUNKI ICH UMIESZCZANIA NA DROGACH</w:t>
      </w:r>
    </w:p>
    <w:p>
      <w:pPr>
        <w:pStyle w:val="NormalnyWeb"/>
        <w:spacing w:before="100" w:after="0"/>
        <w:jc w:val="both"/>
        <w:rPr/>
      </w:pPr>
      <w:r>
        <w:rPr>
          <w:bCs/>
          <w:color w:val="000000"/>
          <w:sz w:val="20"/>
          <w:szCs w:val="20"/>
        </w:rPr>
        <w:t>Załączniki nr 1 – 4 do rozporządzenia Ministra Infrastruktury z dnia 3 lipca 2003 r. w sprawie szczegółowych warunków technicznych dla znaków i sygnałów drogowych oraz urządzeń bezpieczeństwa ruchu drogowego i warunków ich umieszczania na drogach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990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3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2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Agata Żelasko</cp:lastModifiedBy>
  <cp:lastPrinted>2009-11-14T23:40:00Z</cp:lastPrinted>
  <dcterms:modified xsi:type="dcterms:W3CDTF">2024-09-04T09:41:00Z</dcterms:modified>
  <cp:revision>50</cp:revision>
  <dc:subject>Droga Nr 2</dc:subject>
  <dc:title>Odtworzenie trasy</dc:title>
</cp:coreProperties>
</file>